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  <w:t>Checklist: Am I prepar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like my topic and am an expert I this are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know when I will be present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timed my presentati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checked out any equipment I need to us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an alternative plan in case the technology is not availabl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anticipated questions from my audienc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practiced answering question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considered and added all possible sources of informatio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interesting, clear and easy to read visu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prepared handou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considered how to involve my audienc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an effective conclusio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show respect for the ideas of other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practiced my oral presentatio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have practiced making eye cont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56:00Z</dcterms:created>
  <dc:creator>danielle spencer</dc:creator>
  <dc:description/>
  <dc:language>en-US</dc:language>
  <cp:lastModifiedBy>danielle spencer</cp:lastModifiedBy>
  <dcterms:modified xsi:type="dcterms:W3CDTF">2009-03-15T19:01:00Z</dcterms:modified>
  <cp:revision>1</cp:revision>
  <dc:subject/>
  <dc:title>Checklist: Am I prepared</dc:title>
</cp:coreProperties>
</file>